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1"/>
      </w:tblGrid>
      <w:tr>
        <w:trPr>
          <w:trHeight w:val="5786" w:hRule="atLeast"/>
        </w:trPr>
        <w:tc>
          <w:tcPr>
            <w:tcW w:w="869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8890</wp:posOffset>
                      </wp:positionV>
                      <wp:extent cx="5486400" cy="3657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3657600"/>
                              </a:xfrm>
                              <a:prstGeom prst="rect"/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288pt;mso-wrap-distance-left:9.05pt;mso-wrap-distance-right:9.05pt;mso-wrap-distance-top:0pt;mso-wrap-distance-bottom:0pt;margin-top:0.7pt;mso-position-vertical-relative:text;margin-left:-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86690</wp:posOffset>
                      </wp:positionV>
                      <wp:extent cx="5303520" cy="3360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3520" cy="3360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tbl>
                                  <w:tblPr>
                                    <w:tblW w:w="8100" w:type="dxa"/>
                                    <w:jc w:val="left"/>
                                    <w:tblInd w:w="9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90"/>
                                    <w:gridCol w:w="3355"/>
                                    <w:gridCol w:w="1505"/>
                                    <w:gridCol w:w="22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0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0" w:leader="none"/>
                                          </w:tabs>
                                          <w:ind w:left="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Recipe f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0" w:leader="none"/>
                                          </w:tabs>
                                          <w:ind w:left="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rv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7" w:hRule="atLeast"/>
                                      <w:cantSplit w:val="true"/>
                                    </w:trPr>
                                    <w:tc>
                                      <w:tcPr>
                                        <w:tcW w:w="9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0" w:type="dxa"/>
                                        <w:gridSpan w:val="3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0" w:leader="none"/>
                                          </w:tabs>
                                          <w:ind w:left="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rom the Kitchen o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0" w:leader="none"/>
                                          </w:tabs>
                                          <w:ind w:left="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345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380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Ingredient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80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5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Ingredi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100" w:type="dxa"/>
                                        <w:gridSpan w:val="4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-70" w:right="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Recipe instruc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Highlight and delete sample tex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7.6pt;height:264.6pt;mso-wrap-distance-left:9.05pt;mso-wrap-distance-right:9.05pt;mso-wrap-distance-top:0pt;mso-wrap-distance-bottom:0pt;margin-top:14.7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0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"/>
                              <w:gridCol w:w="3355"/>
                              <w:gridCol w:w="1505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" w:leader="none"/>
                                    </w:tabs>
                                    <w:ind w:left="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cipe for: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" w:leader="none"/>
                                    </w:tabs>
                                    <w:ind w:left="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rv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" w:leader="none"/>
                                    </w:tabs>
                                    <w:ind w:left="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rom the Kitchen of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" w:leader="none"/>
                                    </w:tabs>
                                    <w:ind w:left="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4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Ingredient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0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70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cipe 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ghlight and delete sample tex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7" w:hRule="atLeast"/>
        </w:trPr>
        <w:tc>
          <w:tcPr>
            <w:tcW w:w="8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5" w:hRule="atLeast"/>
        </w:trPr>
        <w:tc>
          <w:tcPr>
            <w:tcW w:w="8691" w:type="dxa"/>
            <w:tcBorders/>
          </w:tcPr>
          <w:p>
            <w:pPr>
              <w:pStyle w:val="Normal"/>
              <w:snapToGrid w:val="false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350</wp:posOffset>
                      </wp:positionV>
                      <wp:extent cx="5486400" cy="3657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3657600"/>
                              </a:xfrm>
                              <a:prstGeom prst="rect"/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288pt;mso-wrap-distance-left:9.05pt;mso-wrap-distance-right:9.05pt;mso-wrap-distance-top:0pt;mso-wrap-distance-bottom:0pt;margin-top:0.5pt;mso-position-vertical-relative:text;margin-left:-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58750</wp:posOffset>
                      </wp:positionV>
                      <wp:extent cx="5303520" cy="3360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3520" cy="3360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tbl>
                                  <w:tblPr>
                                    <w:tblW w:w="8100" w:type="dxa"/>
                                    <w:jc w:val="left"/>
                                    <w:tblInd w:w="9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90"/>
                                    <w:gridCol w:w="3355"/>
                                    <w:gridCol w:w="1505"/>
                                    <w:gridCol w:w="22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0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0" w:leader="none"/>
                                          </w:tabs>
                                          <w:ind w:left="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Recipe f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0" w:type="dxa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0" w:leader="none"/>
                                          </w:tabs>
                                          <w:ind w:left="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rve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7" w:hRule="atLeast"/>
                                      <w:cantSplit w:val="true"/>
                                    </w:trPr>
                                    <w:tc>
                                      <w:tcPr>
                                        <w:tcW w:w="9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0" w:type="dxa"/>
                                        <w:gridSpan w:val="3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0" w:leader="none"/>
                                          </w:tabs>
                                          <w:ind w:left="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rom the Kitchen o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0" w:leader="none"/>
                                          </w:tabs>
                                          <w:ind w:left="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345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380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Ingredient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80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5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Ingredi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5" w:right="49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100" w:type="dxa"/>
                                        <w:gridSpan w:val="4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-70" w:right="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Recipe instruc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Highlight and delete sample tex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0" w:right="11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7.6pt;height:264.6pt;mso-wrap-distance-left:9.05pt;mso-wrap-distance-right:9.05pt;mso-wrap-distance-top:0pt;mso-wrap-distance-bottom:0pt;margin-top:12.5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810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"/>
                              <w:gridCol w:w="3355"/>
                              <w:gridCol w:w="1505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" w:leader="none"/>
                                    </w:tabs>
                                    <w:ind w:left="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cipe for: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" w:leader="none"/>
                                    </w:tabs>
                                    <w:ind w:left="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rv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" w:leader="none"/>
                                    </w:tabs>
                                    <w:ind w:left="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rom the Kitchen of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" w:leader="none"/>
                                    </w:tabs>
                                    <w:ind w:left="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4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Ingredient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5" w:right="49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0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70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cipe 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ghlight and delete sample tex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Bookman Old Style Bold"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Courier New"/>
    <w:charset w:val="00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 Bold" w:hAnsi="Bookman Old Style Bold" w:cs="Bookman Old Style Bold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pacing w:val="12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80"/>
      <w:spacing w:val="100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NewRomanPS;Courier New" w:hAnsi="TimesNewRomanPS;Courier New" w:cs="TimesNewRomanPS;Courier New"/>
      <w:color w:val="FF0000"/>
      <w:spacing w:val="4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800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800080"/>
      <w:spacing w:val="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8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 Antiqua" w:hAnsi="Book Antiqua" w:cs="Book Antiqua"/>
      <w:b/>
      <w:color w:val="FFFF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NewRomanPS;Courier New" w:hAnsi="TimesNewRomanPS;Courier New" w:cs="TimesNewRomanPS;Courier New"/>
      <w:color w:val="000080"/>
      <w:sz w:val="36"/>
    </w:rPr>
  </w:style>
  <w:style w:type="paragraph" w:styleId="BodyText3">
    <w:name w:val="Body Text 3"/>
    <w:basedOn w:val="Normal"/>
    <w:qFormat/>
    <w:pPr/>
    <w:rPr>
      <w:rFonts w:ascii="TimesNewRomanPS;Courier New" w:hAnsi="TimesNewRomanPS;Courier New" w:cs="TimesNewRomanPS;Courier New"/>
      <w:color w:val="FFFF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.U-0139-01.2UpPostcard.02.Wi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2:26:00Z</dcterms:created>
  <dc:creator>Alenka</dc:creator>
  <dc:description/>
  <cp:keywords/>
  <dc:language>en-US</dc:language>
  <cp:lastModifiedBy>Alenka</cp:lastModifiedBy>
  <cp:lastPrinted>2007-03-10T04:57:00Z</cp:lastPrinted>
  <dcterms:modified xsi:type="dcterms:W3CDTF">2008-08-16T22:26:00Z</dcterms:modified>
  <cp:revision>2</cp:revision>
  <dc:subject/>
  <dc:title> </dc:title>
</cp:coreProperties>
</file>